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延续《卫星地面接收设施安装服务许可证》有效期</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w:t>
      </w: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3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视卫星电视节目有限责任公司的初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55:5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