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宗教活动场所注销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411050000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宗教活动场所设立、变更、注销登记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41105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登记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4110500003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活动场所设立审批和登记办法》（国家宗教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民族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部门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变更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登记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减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及时受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行政许可实施及事中事后监管情况纳入小范围、有重点宗教工作专项检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过宗教工作服务平台实施动态管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相关信息信息纳入全国公共信用信息基础目录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台《宗教活动场所财务管理办法》，规范宗教活动场所财务行为，加强宗教活动场所财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宗教活动场所注销的申请书，清算报告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人民政府宗教事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09-11T15:23:0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